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хист інформаційного та програмного продукт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і системна класифікація засобів захисту інформації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хнічні і програмні засоби захисту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Архітектура системи захисту інформації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так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серверів та способи захисту від атак з допомогою міжмережевих екрані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Теорія лінгвістичних змінних (нечітка математик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Узагальнена модель захисту інформації, її можливості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Визначення і принципи побудови криптографічних СЗІ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Класифікація атак на криптоалгоритм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Основні способи шифруванн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Вимоги захисту інформації при захисті каналів передачі дани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Загрози інформації для персональних ЕО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sz w:val="28"/>
          <w:szCs w:val="28"/>
          <w:lang w:val="uk-UA"/>
        </w:rPr>
        <w:t xml:space="preserve">Електронний цифровий підпис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генерації ключів для симетричної кріпітоепстемн. Модифікація ключі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и криптоаналіз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3:43:00Z</dcterms:created>
  <dc:creator>XTreme</dc:creator>
  <dc:description/>
  <cp:keywords/>
  <dc:language>en-US</dc:language>
  <cp:lastModifiedBy>XTreme</cp:lastModifiedBy>
  <cp:lastPrinted>2008-12-07T17:13:00Z</cp:lastPrinted>
  <dcterms:modified xsi:type="dcterms:W3CDTF">2008-12-07T14:21:00Z</dcterms:modified>
  <cp:revision>3</cp:revision>
  <dc:subject/>
  <dc:title>Самостійна робота</dc:title>
</cp:coreProperties>
</file>